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CHA TERMINOLÓGICA-  ANA MARIA GHEBA</w:t>
      </w:r>
    </w:p>
    <w:p>
      <w:pPr>
        <w:pStyle w:val="Normal"/>
        <w:rPr>
          <w:b/>
          <w:b/>
        </w:rPr>
      </w:pPr>
      <w:r>
        <w:rPr>
          <w:b/>
        </w:rPr>
        <w:t>ENFERMEDADES</w:t>
      </w:r>
    </w:p>
    <w:p>
      <w:pPr>
        <w:pStyle w:val="Normal"/>
        <w:rPr/>
      </w:pPr>
      <w:r>
        <w:rPr/>
        <w:t>ESPAÑOL-RUMANO</w:t>
      </w:r>
    </w:p>
    <w:tbl>
      <w:tblPr>
        <w:tblW w:w="15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999"/>
        <w:gridCol w:w="1547"/>
        <w:gridCol w:w="1542"/>
        <w:gridCol w:w="2009"/>
        <w:gridCol w:w="1994"/>
        <w:gridCol w:w="1631"/>
        <w:gridCol w:w="1450"/>
        <w:gridCol w:w="1405"/>
      </w:tblGrid>
      <w:tr>
        <w:trPr>
          <w:trHeight w:val="14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   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UCCIÓ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ENT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>
          <w:trHeight w:val="14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Applestylespan"/>
                <w:b/>
                <w:sz w:val="22"/>
                <w:szCs w:val="22"/>
              </w:rPr>
              <w:t>Apne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minución o detención de la respiración, respiración lenta o detenida, ausencia de la respiración o paro respiratori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apnea puede ocurrir por muchas razones diferentes. Las causas más comunes de apnea en los bebés y niños pequeños generalmente son bastante diferentes de las causas más frecuentes en los adultos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clinicadam.com/salud/5/003069.htm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ne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ecţiune a aparatului respirator caracterizatǎ prin pauze respiratorii repetate, frecvente ȋn timpul somnului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intǎ diferite grade de gravitate: ușoarǎ, moderatǎ sau severǎ, ȋn funcţie de durata și frecvenţa episoadelor de apnee sau de bradipnee (scǎderea ritmului respiraţiei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sfatulmedicului.ro/simptome/apnee-de-somn-oprirea-respiratiei-in-somn_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psi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ción de una muestra de tejido de un organismo vivo para su estudio y análisis microscópico posterior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iendo de la situación y del órgano, puede hacerse con la observación directa quirúrgica de un órgano interno (biopsia abierta), con control radiográfico, a ciegas, etc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cun.es/area-salud/diccionario-medico/todas/25?busqueda=biopsi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psi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psia este o procedurǎ prin care o probǎ de ţesut este recoltat din organism pentru examinare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Diagnosticul se pune atunci cȃnd celulele sunt examinate la microscop. </w:t>
            </w:r>
            <w:r>
              <w:rPr>
                <w:lang w:val="en-US"/>
              </w:rPr>
              <w:t>Existǎ mai multe modalitaţi prin care pot fi obţinute mostre pentru biopsie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informatiamedicala.ro/boli/Tehnici-si-tehnologii-32/Biopsia-343.htm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cardiogra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udio de las cavidades del corazón y de sus diferentes estructuras internas mediante el empleo de un ecógrafo en el cual se registran las imágenes obtenidas para su estudio posterior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rta información muy importante para el médico sobre el estado de las estructuras internas del corazón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mapfre.com/salud/es/cinformativo/ecocardiogramas.shtm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  <w:b/>
                <w:bCs/>
              </w:rPr>
              <w:t>Ecocardiografi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cǎ de imagerie pentru explorarea cordului utilizȃnd ultrasunetele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folosește pentru diagnosticul bolilor cardiace congenitale sau dobȃndite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medical-bucuresti.ro/termeni-medicali/E/ecocardiografie-3191.htm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o-encefalogram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Es un examen para detectar problemas en la actividad eléctrica del cerebro.</w:t>
            </w:r>
          </w:p>
          <w:p>
            <w:pPr>
              <w:pStyle w:val="Normal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s-ES_tradnl" w:eastAsia="es-ES_tradnl"/>
              </w:rPr>
              <w:t>Se utiliza para ayudar a diagnosticar convulsiones y su tipo. También se emplea para evaluar: enfermedades cerebrales, infecciones, tumores, etc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nlm.nih.gov/medlineplus/spanish/ency/article/003931.ht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  <w:b/>
                <w:bCs/>
              </w:rPr>
              <w:t>Electroencefalogramǎ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encefalograma (EEG) mǎsoarǎ activitatea electricǎ a unor anumitor grupuri de neuroni prin electroizi atașati suprafeţei creierului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mbǎrile ȋn debitul sanguin, glucoza, consumul de oxigen ȋn grupul unor celule active pot fi de asemenea observate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dictionar-medical.ro/index.php/articole-de-la-cititori/435-modul-de-functionare-a-creierului.htm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omiografí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Es un examen que verifica la salud de los músculos y los nervios que controlan los músculos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electromiografía se emplea con mayor frecuencia cuando las personas tienen síntomas de debilidad y la evaluación muestra deterioro de la fuerza muscular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umm.edu/esp_ency/article/003929.ht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omiograf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cǎ de investigare a muschilor bazatǎ pe studiul și culegerea biopotenţialelor de repaus și de acţiune ale 'unitaţilor motorii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ite sǎ se distingǎ originea centralǎ sau perifericǎ a unui deficit motor, ca și stabilirea topografiei și urmǎrirea evoluţiei acestuia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dictio.ro/medical/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em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 el procedimiento de introducir líquidos en el recto y el colon a través del ano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enemas pueden llevarse a cabo por razones médicas y como parte de terapias alternativas o tradicionales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ferato.com/wiki/index.php/Enem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ismǎ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ǎ medicamentoasǎ lichidǎ (soluţie sau suspensie) destinatǎ introducerii rectal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smele medicamentoase pot acţiona local asupra mucoasei rectocolice sau pot avea acţiune generalǎ, resorbtivǎ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netmedic.ro/dictionar-medical/1231/clism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unas fuentes se refieren al “enema” como al líquido medicamentoso que se introduce en el recto mientras otras al procedimiento en sí.</w:t>
            </w:r>
          </w:p>
        </w:tc>
      </w:tr>
      <w:tr>
        <w:trPr>
          <w:trHeight w:val="14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opantomografí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grafía panorámica que muestra la totalidad de las estructuras orales y que se realiza en un aparato específico denominado ortopantomógrafo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 técnica permite el estudio simultáneo y comparativo de ambas articulaciones, las ramas ascendentes y la totalidad de las arcadas alveolodentales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clinicasguadalhorce.com/orto.php#enqueconsist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rtopantomografi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rStyle w:val="Text1"/>
              </w:rPr>
              <w:t>etodǎ de investigaţie ce permite vizualizarea ȋn ansamblu a dentiţiei și a elementelor maxilo-faciale ȋnconjuraoare (osul maxilar și mandibula, sinusul maxilar, articulaţiile temporo mandibulare)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s-ES_tradnl"/>
              </w:rPr>
            </w:pPr>
            <w:r>
              <w:rPr>
                <w:lang w:eastAsia="es-ES_tradnl"/>
              </w:rPr>
              <w:t xml:space="preserve">Indicaţiile OPG sunt multiple: evaluare iniţiala ȋn cadrul planului de tratament, leziuni osoase sau dinţi neerupţi, </w:t>
            </w:r>
            <w:r>
              <w:rPr>
                <w:lang w:val="es-ES_tradnl" w:eastAsia="es-ES_tradnl"/>
              </w:rPr>
              <w:t xml:space="preserve">evaluarea stǎrii parodontale și structura osoasa de susţinere, etc. </w:t>
            </w:r>
          </w:p>
          <w:p>
            <w:pPr>
              <w:pStyle w:val="Normal"/>
              <w:spacing w:before="0" w:after="0"/>
              <w:rPr>
                <w:lang w:eastAsia="es-ES_tradnl"/>
              </w:rPr>
            </w:pPr>
            <w:r>
              <w:rPr>
                <w:lang w:eastAsia="es-ES_tradn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radiografie.ro/inforx.htm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cologí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specialidad médica que estudia los tumores benignos y malignos, pero con especial atención a los malignos, esto es, al cáncer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ocupa del diagnóstico y tratamiento del cáncer, seguimiento de los pacientes, cuidados paliativos de pacientes en situación terminal, etc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aludbio.com/diccionario/definicion/oncolog%C3%A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79" w:leader="none"/>
              </w:tabs>
              <w:rPr>
                <w:b/>
                <w:b/>
              </w:rPr>
            </w:pPr>
            <w:r>
              <w:rPr>
                <w:b/>
              </w:rPr>
              <w:t>Oncologie</w:t>
              <w:tab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ură a medicinei care se ocupă cu studierea tumorilor şi a mijloacelor de prevenire, depistare şi de tratament a cancerului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ază tumorile canceroase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definition-of.net/definitie-oncolog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equia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bCs/>
                <w:lang w:val="es-ES_tradnl" w:eastAsia="es-ES_tradnl"/>
              </w:rPr>
            </w:pPr>
            <w:r>
              <w:rPr>
                <w:bCs/>
                <w:lang w:val="es-ES_tradnl" w:eastAsia="es-ES_tradnl"/>
              </w:rPr>
              <w:t>Son machas rojas (del color de la sangre) en la piel, habitualmente puntiformes (como el punto de tinta dejado por un bolígrafo) aunque pueden llegar a ser más grandes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240"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e deben a la salida de una ínfima cantidad de sangre de un capilar o vaso sanguíneo de la dermis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pediatria24.com/pediatria/enfermedades/piel-y-unas/petequias-que-son-y-que-significan.htm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esii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fuziuni sangvine de </w:t>
            </w:r>
            <w:r>
              <w:rPr>
                <w:rStyle w:val="Ilad"/>
              </w:rPr>
              <w:t>forma</w:t>
            </w:r>
            <w:r>
              <w:rPr/>
              <w:t xml:space="preserve"> unor mici pete roşietice în unele boli infectocontagioas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r pe piele datorită unei rupturi capilare, de obicei în diferite boli infectocontagioase, în purpură,etc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definition-of.net/definitie-petes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mografía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mamografía es un tipo especial de radiografía de las mamas. Puede mostrar tumores mucho antes de que tengan un tamaño suficiente para que usted o el médico puedan percibirlos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les recomiendan a las mujeres que tengan síntomas de cáncer de seno o que presentan un mayor riesgo de desarrollar la enfermedad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vsearch.nlm.nih.gov/vivisimo/cgi-bin/query-meta?v%3Aproject=medlineplus-spanish&amp;query=mamografia&amp;x=0&amp;y=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mografi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examen de raze X a ţesuturilor moi de la nivelul sȃnului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mografia este folositǎ pentru examenul de control al sȃnilor, fiind o tehnicǎ prin care se poate urmǎri prezenţa tumorilor canceroase la acest nivel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corpul-uman.com/2010/10/mamografie-definitie.htm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es: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  <w:t>Al traducir términos médicos específicos se debe tener en cuenta la importancia de una buena documentación: es imprescindible utilizar aquellas herramientas virtuales de búsqueda especializadas, porque son más fiables y más complejas que las generales. Asimismo, las páginas web de temática sanitaria dedicadas al largo público ayudan a entender fácilmente el significado de una palabra, mientras las que se dirigen a los profesionales de este campo abundan en terminología específica. Por lo tanto, un traductor no debe limitar su investigación a un sitio web preferido, sino aprovechar todas las herramientas de las que dispone.</w:t>
      </w:r>
      <w:bookmarkStart w:id="0" w:name="_PictureBullets"/>
      <w:bookmarkEnd w:id="0"/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99"/>
      <w:u w:val="single"/>
    </w:rPr>
  </w:style>
  <w:style w:type="character" w:styleId="Minusone1">
    <w:name w:val="minusone1"/>
    <w:basedOn w:val="Fuentedeprrafopredeter"/>
    <w:qFormat/>
    <w:rPr>
      <w:sz w:val="20"/>
      <w:szCs w:val="20"/>
    </w:rPr>
  </w:style>
  <w:style w:type="character" w:styleId="Minustwo1">
    <w:name w:val="minustwo1"/>
    <w:basedOn w:val="Fuentedeprrafopredeter"/>
    <w:qFormat/>
    <w:rPr>
      <w:sz w:val="16"/>
      <w:szCs w:val="16"/>
    </w:rPr>
  </w:style>
  <w:style w:type="character" w:styleId="Def">
    <w:name w:val="def"/>
    <w:basedOn w:val="Fuentedeprrafopredeter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lad">
    <w:name w:val="il_ad"/>
    <w:basedOn w:val="Fuentedeprrafopredeter"/>
    <w:qFormat/>
    <w:rPr/>
  </w:style>
  <w:style w:type="character" w:styleId="Ttulo3Car">
    <w:name w:val="Título 3 Car"/>
    <w:basedOn w:val="Fuentedeprrafopredeter"/>
    <w:qFormat/>
    <w:rPr>
      <w:b/>
      <w:bCs/>
      <w:sz w:val="27"/>
      <w:szCs w:val="27"/>
    </w:rPr>
  </w:style>
  <w:style w:type="character" w:styleId="Text1">
    <w:name w:val="text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1:10:00Z</dcterms:created>
  <dc:creator>bvx21047</dc:creator>
  <dc:description/>
  <cp:keywords/>
  <dc:language>en-US</dc:language>
  <cp:lastModifiedBy>ALEXXX</cp:lastModifiedBy>
  <dcterms:modified xsi:type="dcterms:W3CDTF">2011-12-10T12:16:00Z</dcterms:modified>
  <cp:revision>7</cp:revision>
  <dc:subject/>
  <dc:title>FICHA TERMINOLÓGICA SIMPLIFICADA</dc:title>
</cp:coreProperties>
</file>